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842"/>
        <w:gridCol w:w="19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ARGOMENT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FORMATO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MODALITA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ICUREZZA/ GDPR/ ASPETTI SANITA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TUTTO  IL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CUOLA POLO/ ENTE ESTER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gistro elettronico e segreteria digi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ERSONALE ATA e doc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CONTABILITA’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S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 (anche 25 ore D.M. 188/202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FFSS  INCLUSIONE + ALCUNI DOCENT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TS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TIC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DDI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lingue e CLIL, TDig. e 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 e personale ATA di segre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 e INTERN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de-DE" w:eastAsia="en-US"/>
              </w:rPr>
              <w:t>PNRR DDMM 65 e 66/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dattica e TIC (coding, librogame, Ardui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/ A.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NSD e PNRR DM 222/202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ANIMATORE  DIGITALE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 + te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SCUOLA POLO/ USR/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de-DE" w:eastAsia="en-US"/>
              </w:rPr>
              <w:t>PNRR DM 222/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A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IV (NUCLEO di AUTOVALUTAZIO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BULLISM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FERENTE e 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USR/ 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EVENZIONE DROG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OCENTI REFER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ADOZIONI e pratiche TRIBUNALE MINOR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EMPLIFICAZIONE TESTI, CURRICOLI, INVALSI, VALUTAZIONE, COMPETENZE, ED. CIVIC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PETTI DISCIPLINARI  SPECIFICI; CURRIC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 DOCENTI (soprattutto lettere, matematica e ingles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/ SCUOLA POL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RIE (aspetti pedagogici, emozionali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ABELLA  1: PIANO di  FORMAZIONE   del  PERSONALE</w:t>
      </w:r>
    </w:p>
    <w:p>
      <w:pPr>
        <w:pStyle w:val="Default"/>
        <w:rPr/>
      </w:pPr>
      <w:r>
        <w:rPr>
          <w:rFonts w:eastAsia="Verdana"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2"/>
          <w:szCs w:val="22"/>
        </w:rPr>
        <w:t>(Nota MIUR    2915  del 15 settembre 2016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 e del merito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1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aic85400n@istruzione.it" TargetMode="External"/><Relationship Id="rId2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8-02-18T22:12:00Z</cp:lastPrinted>
  <dcterms:modified xsi:type="dcterms:W3CDTF">2025-03-26T12:20:00Z</dcterms:modified>
  <cp:revision>125</cp:revision>
  <dc:subject/>
  <dc:title>ISTITUTO COMPRENSIVO STATALE "G</dc:title>
</cp:coreProperties>
</file>